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1938382330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58284109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